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094"/>
        <w:gridCol w:w="3027"/>
        <w:gridCol w:w="994"/>
        <w:gridCol w:w="1098"/>
        <w:gridCol w:w="2107"/>
        <w:gridCol w:w="2219"/>
        <w:gridCol w:w="1455"/>
      </w:tblGrid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j z poprz. stacj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j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jaz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j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jazd do nast. stacj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. pociagu</w:t>
            </w:r>
          </w:p>
        </w:tc>
      </w:tr>
      <w:tr>
        <w:trPr>
          <w:trHeight w:val="23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2</w:t>
            </w:r>
            <w:r>
              <w:rPr/>
              <w:t>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0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8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:31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6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6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7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1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6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7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7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25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8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4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36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2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2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OZORKOW BOC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:45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:03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M42 ZDAWCZ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JAZD TYLKO NA tor 3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3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3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0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4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2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3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:14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:01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:24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1:20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42 LUZ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PUSCIC NA TOR 4 Z WEGLARKAMI CELEM PODCZEPIENIA I WCISNAC F10.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3:00</w:t>
            </w:r>
          </w:p>
        </w:tc>
        <w:tc>
          <w:tcPr>
            <w:tcW w:w="302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42 ZDAWCZY</w:t>
            </w:r>
          </w:p>
        </w:tc>
        <w:tc>
          <w:tcPr>
            <w:tcW w:w="221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JAZD NA BOCZNICE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1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7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6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4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7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Z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2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2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2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0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RKOW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2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1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DAWCZY</w:t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zyjazd z bocznicy.Po wjezdzie na stacje zmienia kierunek jazdy. Po zmianie kierunku jazdy (zapala jeden projektor) można puszczac w kierunku END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3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5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5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0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4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3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5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4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1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7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21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8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8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9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1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4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8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22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:34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OZORKOW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M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jazd na tor 3 lub 4 ZC na ND i wraca na wolny tor 3 lub 4 .Stamtad odjazd na Start o wlasciwym czasie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27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36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6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46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WCZY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RKOW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46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55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Z</w:t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Z do Startu PO PRZYPROWADZENIU WEGLAREK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55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05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-E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13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8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22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59: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08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-STA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9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4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9: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</w:tr>
      <w:tr>
        <w:trPr>
          <w:trHeight w:val="7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2: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YL Z BOC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</w:t>
            </w:r>
          </w:p>
        </w:tc>
      </w:tr>
      <w:tr>
        <w:trPr>
          <w:trHeight w:val="70" w:hRule="atLeast"/>
        </w:trPr>
        <w:tc>
          <w:tcPr>
            <w:tcW w:w="13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stawic na wolny tor 3lub4 . SM03 dwa razy ZC i podstawic pod puste weglarki.Wcisnac F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44:00Z</dcterms:created>
  <dc:creator>Dariusz</dc:creator>
  <dc:description/>
  <dc:language>en-US</dc:language>
  <cp:lastModifiedBy>Dariusz</cp:lastModifiedBy>
  <dcterms:modified xsi:type="dcterms:W3CDTF">2005-04-12T17:47:00Z</dcterms:modified>
  <cp:revision>4</cp:revision>
  <dc:subject/>
  <dc:title>odj z poprz</dc:title>
</cp:coreProperties>
</file>